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  <w:bCs/>
        </w:rPr>
        <w:t xml:space="preserve">FORNITURA IN SERVICE DI SISTEMA IN AUTOMAZIONE PER LA RICERCA CON TECNOLOGIA IN BIOLOGIA MOLECOLARE DI AGENTI PATOGENI BATTERICI E VIRALI E RESISTENZE BATTERICHE OCCORRENTE AI LABORATORI ANALISI DELLE A.O. S. CROCE E CARLE DI CUNEO E ALLE  </w:t>
      </w:r>
      <w:r>
        <w:rPr>
          <w:b/>
          <w:szCs w:val="28"/>
        </w:rPr>
        <w:t>AA.SS.LL CN1 – CN2 APPARTENENTI ALL’AREA INTERAZIENDALE DI COORDINAMENTO 4 (</w:t>
      </w:r>
      <w:r>
        <w:rPr>
          <w:b/>
          <w:bCs/>
        </w:rPr>
        <w:t>AIC4).</w:t>
      </w:r>
    </w:p>
    <w:p>
      <w:pPr>
        <w:pStyle w:val="Normal"/>
        <w:spacing w:before="60" w:after="60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20-07-14T08:48:00Z</dcterms:modified>
  <cp:revision>17</cp:revision>
  <dc:subject/>
  <dc:title> </dc:title>
</cp:coreProperties>
</file>